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VÍR SO1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LM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Blokové schéma DT1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2.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2.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ce hráze podélný řez (a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ce hráze podélný řez (b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ce hráze (a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ce hráze (b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ístění kabelové tras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provedení zhlaví tlakoměrného vr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Miloslav Misterka</cp:lastModifiedBy>
  <cp:lastPrinted>2012-01-26T13:03:00Z</cp:lastPrinted>
  <dcterms:modified xsi:type="dcterms:W3CDTF">2017-12-20T12:25:00Z</dcterms:modified>
  <cp:revision>9</cp:revision>
  <dc:subject/>
  <dc:title>Textová část</dc:title>
</cp:coreProperties>
</file>